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Саратовский государственный университет имени Н.Г. Чернышевског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ститут физической культуры и спор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ректор по учебно-методической работе,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ор Е.Г. Ели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__" __________________20__ г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еория и методика обучения физической культуре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ратов, 2012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Цели освоения дисциплин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ями освоения дисциплины «Теория и методика обучения физической культуре»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ирование профессионально-педагогического облика педагога физической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учить студентов использовать знания, полученные при изучении дисциплины общеобразовательного, психолого-педагогического и специально-методического циклов в процессе проведения занятий по физической культур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Место дисциплины в структуре ООП бакалавриат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сциплина «Теория и методика обучения физической культуре» относится к профессиональному циклу базовой ч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успешного освоения дисциплины необходимы входные знания по научно-теоретической и практической подготовке студентов для повышения учебно-воспитательного процесса по физической культуре в учреждениях обще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ая программа «Теория и методика обучения физической культуре» имеет трудоемкость, равную 3 зачетным единица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 Компетенции обучающегося, формируемые в результате освоения дисциплины </w:t>
      </w:r>
      <w:r>
        <w:rPr>
          <w:rFonts w:cs="Times New Roman CYR" w:ascii="Times New Roman CYR" w:hAnsi="Times New Roman CYR"/>
          <w:sz w:val="28"/>
          <w:szCs w:val="28"/>
        </w:rPr>
        <w:t>«Теория и методика обучения физической культуре»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использовать методы физического воспитания и самовоспитания для  повышения адаптационных резервов организма и укрепления здоровья (ОК-5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к взаимодействию с коллегами, к работе в коллективе (ОК-7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использовать основные методы, способы и средства получения хранения, переработки информации, готов работать с компьютером как средством управления информацией (ОК -8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использовать нормативные правовые документы в своей деятельности (ОК-13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социальную значимость своей будущей профессии, обладает мотивацией  к осуществлению профессиональной деятельности (ОПК-1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ет основами речевой профессиональной культуры (ОПК-3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применять современные методики и технологии, в том числе и информационные для обеспечения качества учебно-воспитательного процесса на конкретной образовательной ступени конкретно образовательного учреждения (ПК-2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именять современные методы диагностирования достижений обучающихся и воспитанников, осуществлять педагогическое сопровождения процессов социализации и профессионального самоопределения обучающихся,  подготовки их к сознательному выбору профессии (ПК-3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включаться во взаимодействия с родителями, коллегами, социальными партнерами, заинтересованными в обеспечении качества учебно-воспитального процесса (ПК-5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использовать ценностный потенциал физической культуры для формирования основ здорового образа жизни, интереса и потребности к регулярным занятиям физическими упражнениями и спортом (СК-2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к реализации физкультурно-рекреационных, оздоровительно-реабилитационных, спортивных, профессионально-прикладных и гигиенических задач (СК-3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оценить физическое и функциональное состояние обучающихся с целью разработки и внедрения индивидуальных программ оздоровления и развития, обеспечивающих полноценную реализацию их двигательных способностей (СК-4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•</w:t>
      </w:r>
      <w:r>
        <w:rPr>
          <w:rFonts w:cs="Times New Roman CYR" w:ascii="Times New Roman CYR" w:hAnsi="Times New Roman CYR"/>
          <w:b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ный подход в построении учебного процесса по предмету «Физическая культура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идактические принципы данного предм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идактические процессы, механизм их действия в предмете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ехнологию и методику реализации педагогической системы данного предмет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•</w:t>
      </w:r>
      <w:r>
        <w:rPr>
          <w:rFonts w:cs="Times New Roman CYR" w:ascii="Times New Roman CYR" w:hAnsi="Times New Roman CYR"/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ять цели учебно-воспитательного процесса по предмету «Физическая культура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граммировать учебно-воспитательный процесс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нализировать урок физической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ть контроль в технологии учебно-воспитательного процесса на уроках физической культуры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•</w:t>
      </w:r>
      <w:r>
        <w:rPr>
          <w:rFonts w:cs="Times New Roman CYR" w:ascii="Times New Roman CYR" w:hAnsi="Times New Roman CYR"/>
          <w:b/>
          <w:sz w:val="28"/>
          <w:szCs w:val="28"/>
        </w:rPr>
        <w:t>Владеть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енной системой знаний по системно-структурному подходу к построению 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мением анализировать урок физической культуры в школе; контролем в технологии учебно-воспитательного процесса на уроках физической культур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. Структура и содержание дисциплины </w:t>
      </w:r>
      <w:r>
        <w:rPr>
          <w:rFonts w:cs="Times New Roman CYR" w:ascii="Times New Roman CYR" w:hAnsi="Times New Roman CYR"/>
          <w:sz w:val="28"/>
          <w:szCs w:val="28"/>
        </w:rPr>
        <w:t>«Теория и методика обучения физической культуре»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для студентов очной формы обучения (4 г.), составляет 3 зачетных единицы – 108 часов, из них аудиторных – 54 часа, самостоятельная работа – 63 часа, лекций – 18 часов, практических – 36 часов. Форма контроля – экзамен (4 семестр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801"/>
        <w:gridCol w:w="720"/>
        <w:gridCol w:w="720"/>
        <w:gridCol w:w="720"/>
        <w:gridCol w:w="210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дисципл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местр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ормы текущего контроля успеваемост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(по неделям семестра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ормы промежуточной аттестации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(по семестрам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К» как учебный предмет в содержании общего и профессион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предмета «Физическая культур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едмета «ФК» в педагогической систе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дактические процессы по предмету «ФК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ые оцен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вая структура и механизмы действия дидактических процессов в предмете «Ф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ая единица или «шаг» дидактических процессов в предмете «Ф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, конспект урок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актические принципы предмета «Ф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в дидактической системе предмета «Ф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полагание в технологии обучения предмету «Ф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ие в технологии учебно-воспитательного процесса по физической культу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средственное дидактическое взаимодействие учителя и учащихся в учебно-воспитательном процессе на уроке физкульту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урока физической культуры в школ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ий контроль  в технологии учебно-воспитательного процесса на уроках «ФК». Оценочно-аналитический компон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 на семинар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ак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.раб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Содержание дисциплины «Теория и методика обучения физической культур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Лек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1:</w:t>
      </w:r>
      <w:r>
        <w:rPr>
          <w:sz w:val="28"/>
          <w:szCs w:val="28"/>
        </w:rPr>
        <w:t xml:space="preserve"> Значимость школьного курса ОБЖ на современном этапе.               Введение в курс. Знание, цели, задачи курса. Межпредметные связи курса. Терроризм как реальная угроза безопасности в современном обществе. Методика планирования и проведения темы «терроризм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2:</w:t>
      </w:r>
      <w:r>
        <w:rPr>
          <w:sz w:val="28"/>
          <w:szCs w:val="28"/>
        </w:rPr>
        <w:t xml:space="preserve"> Содержание и особенности преподавания ОБЖ в разных классах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ияние неблагоприятных факторов среды обитания на здоровье населения. Структура школьного курса. Методика составления тематического годового плана. Поурочное планирование. Состояние плана урока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Тема 3:</w:t>
      </w:r>
      <w:r>
        <w:rPr>
          <w:sz w:val="28"/>
          <w:szCs w:val="28"/>
        </w:rPr>
        <w:t xml:space="preserve"> Методы и методические приемы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рока ОБЖ с учетом возрастных, тематических и профильных особенност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4:</w:t>
      </w:r>
      <w:r>
        <w:rPr>
          <w:sz w:val="28"/>
          <w:szCs w:val="28"/>
        </w:rPr>
        <w:t xml:space="preserve"> Внеурочные и внеклассные занятия по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едения экскурсий по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урочные мероприятия по курсу ОБЖ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5:</w:t>
      </w:r>
      <w:r>
        <w:rPr>
          <w:sz w:val="28"/>
          <w:szCs w:val="28"/>
        </w:rPr>
        <w:t xml:space="preserve"> Материальная база преподавания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кабинета ОБЖ. Соблюдение основных педагогических принципов в построении методических и дидактически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занятия 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 1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ланирование образовательного процесса по ОБЖ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Планирование раздела «Безопасность и защита человека в опасных и чрезвычайных ситуациях»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ланирование раздела «Основы медицинских знаний и первая медицинская помощь»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ланирование раздела «Основы здорового образа жизни»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Планирование раздела «Основы военной службы»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ланирование мероприятий школы по курсу ОБЖ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рок – как основная форма организации учебно-воспитательного процесса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диагностики знаний учащихся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Организация занятий  прикладной физической подготовки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Организация самостоятельной работы по ОБЖ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домашней работы по ОБЖ.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Организация внеурочной работы по ОБЖ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ЗДЕЛ 2. Лекци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Цель, содержание и формы организации учебного процесса. Методы их реализации. Технологии преподавания. Специфика физического воспитания и особенности преподавания предмета «физическая культура» в образовательных учреждениях. Общие и частные методики. Способы построения уроков физической культуры. Виды деятельности. Способы оценивания результатов обучения. </w:t>
      </w:r>
      <w:r>
        <w:rPr>
          <w:sz w:val="28"/>
          <w:szCs w:val="28"/>
        </w:rPr>
        <w:t>Цели и задачи предмета «Физическая культура»; место и значение дисциплины «Теория и методика обучения физической культуре» в подготовке специалистов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тановление теории и методики преподавания предмета «Физическая культура»; современные теории и методики обучения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  <w:u w:val="single"/>
        </w:rPr>
        <w:t xml:space="preserve">. Инновационные технологии в области преподавания физической культуры. Методика преподавания физической культуры на базовом и профильном уровнях. Предпрофильная подготовка. Современные основы преподавания физической культуры и организация спортивно-оздоровительной работы. </w:t>
      </w:r>
      <w:r>
        <w:rPr>
          <w:sz w:val="28"/>
          <w:szCs w:val="28"/>
        </w:rPr>
        <w:t>Системный подход в построении учебного процесса по предмету «Физическая культура»; основные элементы и структура педагогической системы предмета «Физическая культура»; значение и формирование цели предмета «Физическая культура»; цели предмета «физическая культура в национальных системах образования РФ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3.</w:t>
      </w:r>
      <w:r>
        <w:rPr>
          <w:sz w:val="28"/>
          <w:szCs w:val="28"/>
          <w:u w:val="single"/>
        </w:rPr>
        <w:t xml:space="preserve"> Использование современных информационных и коммуникационных технологий в учебном процессе. Основные понятия и определения предметной области – информатизация образования. Цели и задачи использования информационных и коммуникационных технологий в образовании.</w:t>
      </w:r>
      <w:r>
        <w:rPr>
          <w:sz w:val="28"/>
          <w:szCs w:val="28"/>
        </w:rPr>
        <w:t xml:space="preserve"> Роль содержания предмета «Физическая культура» в педагогической системе; ГОС по предмету «Физическая культура», базовая и вариативная части ГОСа; структура содержания образования по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  <w:u w:val="single"/>
        </w:rPr>
        <w:t xml:space="preserve"> Информационные и коммуникационные технологии в реализации информационных и информационно-деятельностных моделей в обучении. Информационные и коммуникационные технологии в активизации познавательной деятельности учащихся. Информационные и коммуникационные технологии в реализации системы контроля, оценки и мониторинга учебных достижений учащихся. </w:t>
      </w:r>
      <w:r>
        <w:rPr>
          <w:sz w:val="28"/>
          <w:szCs w:val="28"/>
        </w:rPr>
        <w:t>Особенности дидактических процессов; психолого-физиологические и педагогические основы дидактических процессов; субъекты дидактического взаимодействия; этапы дидактических процессов; образование, развитие и воспитание в дидактических процессах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5. </w:t>
      </w:r>
      <w:r>
        <w:rPr>
          <w:sz w:val="28"/>
          <w:szCs w:val="28"/>
          <w:u w:val="single"/>
        </w:rPr>
        <w:t>Методы анализа и экспертизы для электронных программно-методических и технологических средств учебного назначения. Методические аспекты использования информационных и коммуникационных технологии в учебном процессе.</w:t>
      </w:r>
      <w:r>
        <w:rPr>
          <w:sz w:val="28"/>
          <w:szCs w:val="28"/>
        </w:rPr>
        <w:t xml:space="preserve"> Типовой шаг дидактических процессов; развитие деятельностей преподавания и учения; цикличность дидактических процесс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Дидактические принципы предмета «Физическая Культура». </w:t>
      </w:r>
      <w:r>
        <w:rPr>
          <w:sz w:val="28"/>
          <w:szCs w:val="28"/>
        </w:rPr>
        <w:t>Значение дидактических принципов в учебно-воспитательном процессе; характеристика дидактических принцип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Урок в дидактической системе предмета «ФК».</w:t>
      </w:r>
      <w:r>
        <w:rPr>
          <w:sz w:val="28"/>
          <w:szCs w:val="28"/>
        </w:rPr>
        <w:t xml:space="preserve"> Урок как форма организации дидактических процессов; содержание и структура урока физической культуры в общеобразовательной школе; формы организации деятельности педагога и учащихся на уроке физической культуры; требования к уроку физической культуры в школ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«Технология реализации педагогической системы предмета «ФК». Целеполагание в технологии обучения предмету «Физическая Культура».</w:t>
      </w:r>
      <w:r>
        <w:rPr/>
        <w:t xml:space="preserve"> </w:t>
      </w:r>
      <w:r>
        <w:rPr>
          <w:sz w:val="28"/>
          <w:szCs w:val="28"/>
          <w:u w:val="single"/>
        </w:rPr>
        <w:t xml:space="preserve">Цели и задачи использования информационных и коммуникационных технологий в образовании. Информационные и коммуникационные технологии в реализации информационных и информационно-деятельностных моделей в обучении. Информационные и коммуникационные технологии в активизации познавательной деятельности учащихся. Информационные и коммуникационные технологии в реализации системы контроля, оценки и мониторинга учебных достижений учащихся. </w:t>
      </w:r>
      <w:r>
        <w:rPr>
          <w:sz w:val="28"/>
          <w:szCs w:val="28"/>
        </w:rPr>
        <w:t>Технология преподавания предмета «Физическая культура» в школе; проблема целеполагания в теории и практике преподавания предмета «Физическая культура»; процедуры целеполагания в циклах технологии учебно-воспитательного процесса; цели учебно-воспитательного процесса на уроке «Физическая культура», отбор оптимального содержания и методов учебно-воспитательного процесса; факторы оптимальности содержания образования, форм организации и методов учебно-воспитательного процес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Тема 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Программирование в технологии учебно-воспитательного процесса по физической культуре».</w:t>
      </w:r>
      <w:r>
        <w:rPr/>
        <w:t xml:space="preserve"> </w:t>
      </w:r>
      <w:r>
        <w:rPr>
          <w:sz w:val="28"/>
          <w:szCs w:val="28"/>
          <w:u w:val="single"/>
        </w:rPr>
        <w:t>Использование современных информационных и коммуникационных технологий в учебном процессе. Основные понятия и определения предметной области – информатизация образования.</w:t>
      </w:r>
      <w:r>
        <w:rPr/>
        <w:t xml:space="preserve"> </w:t>
      </w:r>
      <w:r>
        <w:rPr>
          <w:sz w:val="28"/>
          <w:szCs w:val="28"/>
          <w:u w:val="single"/>
        </w:rPr>
        <w:t xml:space="preserve">Методы анализа и экспертизы для электронных программно-методических и технологических средств учебного назначения. Методические аспекты использования информационных и коммуникационных технологии в учебном процессе. </w:t>
      </w:r>
      <w:r>
        <w:rPr>
          <w:sz w:val="28"/>
          <w:szCs w:val="28"/>
        </w:rPr>
        <w:t>Сущность и содержание программирования учебно-воспитательного процесса; виды, формы и методы программирования учебно-воспитательного процесс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Непосредственное дидактическое взаимодействие учителя и учащихся в учебно-воспитательном процессе на уроке физкультуры».</w:t>
      </w:r>
      <w:r>
        <w:rPr>
          <w:sz w:val="28"/>
          <w:szCs w:val="28"/>
        </w:rPr>
        <w:t xml:space="preserve"> Взаимосвязь и взаимообусловленность деятельностей учителя и учащихся на уроке физкультуры; подготовка учителя к уроку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11. </w:t>
      </w:r>
      <w:r>
        <w:rPr>
          <w:sz w:val="28"/>
          <w:szCs w:val="28"/>
          <w:u w:val="single"/>
        </w:rPr>
        <w:t xml:space="preserve">«Анализ урока физической культуры в школе». </w:t>
      </w:r>
      <w:r>
        <w:rPr>
          <w:sz w:val="28"/>
          <w:szCs w:val="28"/>
        </w:rPr>
        <w:t>Цели анализа урока физической культуры в школе; метод педагогического наблюдения, метод хронометрирования; метод пульсометрии; метод рейтинг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Педагогический контроль  в технологии учебно-воспитательного процесса на уроках «ФК». Оценочно-аналитический компонент». </w:t>
      </w:r>
      <w:r>
        <w:rPr>
          <w:sz w:val="28"/>
          <w:szCs w:val="28"/>
        </w:rPr>
        <w:t>Контроль в технологии учебно-воспитательного процесса; виды контроля; формы организации контроля; предъявляемые к нему требования. Место, функции и сущность оценочно-аналитического компонента технологии учебно-воспитательного процесса; оценка и отметка; критерии оценок и виду учета успеваемости  учащихся на уроке; оценочно-аналитическая информация в учебно-воспитательном процессе; методы ее получ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В соответствии с требованиями ФГОС ВПО по направлению подготовки реализация компетентностного подхода предусматривается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, психологические и иные тренинги) в сочетании с внеаудиторной работой с целью формирования u развития профессиональных навыков обучающихся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При реализации учебной программы используются следующие образовательные технологии: здоровьесберегающие, личностно-ориентированные, смыслообразующие, адаптивные, дистанционное обучение, проблемное обучение, технология педагогического экспери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i/>
          <w:i/>
          <w:iCs/>
          <w:sz w:val="28"/>
          <w:szCs w:val="28"/>
          <w:lang w:val="en-US"/>
        </w:rPr>
      </w:pPr>
      <w:r>
        <w:rPr>
          <w:rFonts w:eastAsia="HiddenHorzOCR;Arial Unicode MS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  зад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Общая характеристика «Теория и методика обучения физической культуре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и и задачи предм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о и значение предмета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воение понятия предмета «Физическая 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едагогическая система предмета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ный подход в построении учебного процесса по предмету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ункции  педагогической системы предмета «Физическая 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Цели предмета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е и формирование цели предмета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и предмета «Физическая культура» в национальных системах образования РФ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Дидактические процессы в предмете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обенности дидактических процессов, психолого-физиологические и педагогические основы дидактических процес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Дидактические принципы предмета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е дидактических принципов в учебно-педагогическом процесс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учение дидактических принцип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арактеристика дидактических принцип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Урок в дидактической системам предмета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рок как форма организации дидактических принцип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рок в процессе обучения физической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содержание и структура урока физической культуры в общеобразовательной школ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Технология и методика реализации педагогической системы предмета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тодика урока физической культуры в школ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технология преподавания предмета «Физическая культура» в общеобразовательной школ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Целеполагание в технологии обучения предмету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блема целеполагания в теории и практике преподавания предмета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цедуры целеполагания в циклах технологии учебно-воспитательного процес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и учебно-воспитательного процесса по предмету «Физическая культур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Программирование в технологии учебно-воспитательного процесса по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щность и содержание программирования учебно-воспитательного процес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иды, формы и методы программирования учебно-воспитательного процесс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Анализ урока «Физическая культура» в шко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и и методы анализа урока "Физическая культура" в школ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Педагогический контроль в технологии учебно-воспитательного процесса на уроках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в технологии учебно-воспитательного процес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виды контро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ы организации контроля учебно-воспитательном  процесс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 Оценочно-аналитический компонент технологии учебно-воспитательного процесса в предмете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о, функции и сущность оценочно-аналитического компонен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ценка и отметка в оценочно-аналитическом компонент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итерии оценок и виды учета успеваемости учащихся на уроках «Физическая 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3. Функциональная единица или "шаг" дидактических процессов в предмете «Физическая культур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иповой «шаг» дидактических процес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витие деятельности преподавания и учения, цикличность дидактических процес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4. Типовая структура и механизмы действия дидактических процессов в предмете «Физическая культура»"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бъекты дидактического взаимодейств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ы дидактических процес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зование, развитие и воспитание в дидактических процесс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5. «Физическая культура» как учебный предмет в содержании общего и профессионального образовани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ановление теории и методики преподавания предмета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ые теории и методики обучения предмету «Физическая культура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о и значение предмета «Физическая культура» в содержании обще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 Учебно-методическое и информационное обеспечение дисциплины «Теория и методика обучения физической культуре»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) основная литература: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1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Лукьяненко В.П. 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: Учебное пособие / В.П. Лукьяненко. - М.: ФиС. - 2003. - 250 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) дополнительная литература: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i/>
          <w:sz w:val="28"/>
          <w:szCs w:val="28"/>
        </w:rPr>
        <w:t>Минбулатов В.М.</w:t>
      </w:r>
      <w:r>
        <w:rPr>
          <w:rFonts w:cs="Times New Roman CYR" w:ascii="Times New Roman CYR" w:hAnsi="Times New Roman CYR"/>
          <w:sz w:val="28"/>
          <w:szCs w:val="28"/>
        </w:rPr>
        <w:t xml:space="preserve"> Теория и методика предмета «Физическая культура»: Учебное пособие / В.М. Минбулатов. - М.: Издательский центр, 2004. - 272 с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i/>
          <w:sz w:val="28"/>
          <w:szCs w:val="28"/>
        </w:rPr>
        <w:t>. Петров П.К.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ка преподавания гимнастики в школе: Учебник / П.К. Петров. - М.: Гардарики, 2004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Физическая культура студентво: Учебник. - М.: Гардарики, 2000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irpx.com › file/150994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79.ru › sport/sport_metod/timpfk.pdf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s.tr200.ru › v.php?id=43455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igpu.ru/upload/umk31.doc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pi.ru › ep-catalog/an-161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8. Материально-техническое обеспечение дисциплины </w:t>
      </w:r>
      <w:r>
        <w:rPr>
          <w:rFonts w:cs="Times New Roman CYR" w:ascii="Times New Roman CYR" w:hAnsi="Times New Roman CYR"/>
          <w:sz w:val="28"/>
          <w:szCs w:val="28"/>
        </w:rPr>
        <w:t>«Теория и методика обучения физической культур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удитор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050100 Педагогическое образование, профиль подготовки «Физическая культур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втор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цент Шпитальная Е.Н. </w:t>
        <w:tab/>
        <w:tab/>
        <w:tab/>
        <w:tab/>
        <w:tab/>
        <w:tab/>
        <w:t>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спортивных игр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6.01.2012 года</w:t>
      </w:r>
      <w:r>
        <w:rPr>
          <w:rFonts w:cs="Times New Roman CYR" w:ascii="Times New Roman CYR" w:hAnsi="Times New Roman CYR"/>
          <w:sz w:val="28"/>
          <w:szCs w:val="28"/>
        </w:rPr>
        <w:t>, протокол № 6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. кафедрой спортивных игр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цент, кандидат философских наук </w:t>
        <w:tab/>
        <w:t>_________________    Данилов Р.С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ого государственного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ниверситета имени Н.Г. Чернышевского_________________    Бриленок Н.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pu.ru/upload/umk3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1:00Z</dcterms:created>
  <dc:creator>ИСиТО</dc:creator>
  <dc:description/>
  <cp:keywords/>
  <dc:language>en-US</dc:language>
  <cp:lastModifiedBy>ИСиТО</cp:lastModifiedBy>
  <cp:lastPrinted>2012-04-06T18:55:00Z</cp:lastPrinted>
  <dcterms:modified xsi:type="dcterms:W3CDTF">2012-09-28T07:12:00Z</dcterms:modified>
  <cp:revision>49</cp:revision>
  <dc:subject/>
  <dc:title/>
</cp:coreProperties>
</file>